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上册数学试题</w:t>
      </w:r>
      <w:r>
        <w:rPr/>
        <w:t>-</w:t>
      </w:r>
      <w:r>
        <w:rPr/>
        <w:t>第六单元 测量 测试卷</w:t>
      </w:r>
      <w:r>
        <w:rPr/>
        <w:t>-</w:t>
      </w:r>
      <w:r>
        <w:rPr/>
        <w:t>北师大版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答案中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正确的是（   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6965" cy="153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要知道学校的操场有多长，应该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   )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来量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三角尺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尺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卷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列物体中，高度约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的是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</w:p>
    <w:p>
      <w:pPr>
        <w:pStyle w:val="Normal"/>
        <w:rPr/>
      </w:pPr>
      <w:r>
        <w:rPr/>
        <w:drawing>
          <wp:inline distT="0" distB="0" distL="0" distR="0">
            <wp:extent cx="642620" cy="635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8255" cy="82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</w:p>
    <w:p>
      <w:pPr>
        <w:pStyle w:val="Normal"/>
        <w:rPr/>
      </w:pPr>
      <w:r>
        <w:rPr/>
        <w:drawing>
          <wp:inline distT="0" distB="0" distL="0" distR="0">
            <wp:extent cx="642620" cy="635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</w:t>
      </w:r>
    </w:p>
    <w:p>
      <w:pPr>
        <w:pStyle w:val="Normal"/>
        <w:rPr/>
      </w:pPr>
      <w:r>
        <w:rPr/>
        <w:drawing>
          <wp:inline distT="0" distB="0" distL="0" distR="0">
            <wp:extent cx="8255" cy="82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655" cy="6426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50" r="-7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操场跑道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5  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在横线上应填的单位名称是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厘米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姚明的身高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2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厘米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要知道物体的长度，可以用尺来量。   （   ）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的线段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长。       （   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上二年级的王刚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。        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厘米不一样长。       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少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。      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这支铅笔长（   ）厘米（   ）毫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549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量一量，有多长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4620" cy="11849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填上合适的单位。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一根跳绳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一条黄瓜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本字典厚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学校旗杆高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在横线上填上“厘米”或“米”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600" cy="3213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长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165" cy="7023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46" r="-7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高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0420" cy="660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支蜡笔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还剩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厘米，这只蜡笔原来有多长？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上合适的长度单位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教室里黑板的长度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电视机的高度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的铅笔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 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1345" cy="3638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小小体检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想办法知道自己的身高、胸围、头围各是多少，写在下表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0965" cy="109982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一张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岁儿童生长发育对照表，可以帮助你了解自己的生长发育状况．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岁儿童生长发育对照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8910" cy="160782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.</w:t>
      </w:r>
    </w:p>
    <w:p>
      <w:pPr>
        <w:pStyle w:val="Normal"/>
        <w:rPr/>
      </w:pPr>
      <w:r>
        <w:rPr/>
        <w:drawing>
          <wp:inline distT="0" distB="0" distL="0" distR="0">
            <wp:extent cx="1887220" cy="4057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算一算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2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cm=________cm      62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cm=________cm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2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cm=________cm      47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0cm=________cm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3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cm=________cm     74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0cm=________cm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算一算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2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cm=57cm     55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cm=49cm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1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cm=37cm     34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cm=________cm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4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cm=________cm      34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cm=________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画一条比下面线段短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的线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5745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根电线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还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。这根电线原来长多少米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贝贝家离学校有多远？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3365" cy="1066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成年人的脚步大约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长，拃大约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拇指宽大约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cm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去量一量父母的脚步、柞、拇指宽。看看上面的说法对不对。</w:t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C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C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C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B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×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×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×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×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10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8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1244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；厘米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2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厘米；厘米；米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+7=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厘米）  答：这只蜡笔原来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米；厘米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8.6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头围；胸围；身高；缺少运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.6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4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0420" cy="227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2+48=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米）  答：这根电线原来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100+70=1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米）答：贝贝家离学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spacing w:before="0" w:after="20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父亲的脚步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拃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拇指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。母亲的脚步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拃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，拇指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厘米。上面的说法中脚步长和拃长不对。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1:55:53Z</dcterms:created>
  <dc:creator>。</dc:creator>
  <dc:description/>
  <dc:language>en-US</dc:language>
  <cp:lastModifiedBy>。</cp:lastModifiedBy>
  <dcterms:modified xsi:type="dcterms:W3CDTF">2022-09-04T05:4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8642E57BD475CA91635FB0379519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